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23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74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8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ivese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Sarah  J.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ivese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lizabe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ivese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rker in paper Mil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nni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ivese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rker in Bleaching Work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lle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ivese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9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Ralph ?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Vaus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Baker and confectioner; neither employed or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Horwic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lizabe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Vaus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Unswort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osia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Vaus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team engine making mechanic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Herbert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Vaus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team engine making apprentic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Ralph W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Vaus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Apprentice to letter press prin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Edith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Vaus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Paper  Mill work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n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Vaus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or 1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Harol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Vaus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90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liz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ldingle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(Lady – crossed out) living on own mean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Strongst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Alice M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ldingle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  <w:lang w:val="en-US"/>
        </w:rPr>
      </w:r>
    </w:p>
    <w:sectPr>
      <w:type w:val="nextPage"/>
      <w:pgSz w:orient="landscape" w:w="16838" w:h="11906"/>
      <w:pgMar w:left="680" w:right="794" w:gutter="0" w:header="0" w:top="79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5:38:00Z</dcterms:created>
  <dc:creator>john</dc:creator>
  <dc:description/>
  <dc:language>en-US</dc:language>
  <cp:lastModifiedBy>john</cp:lastModifiedBy>
  <dcterms:modified xsi:type="dcterms:W3CDTF">2003-04-23T15:38:00Z</dcterms:modified>
  <cp:revision>2</cp:revision>
  <dc:subject/>
  <dc:title>house description:</dc:title>
</cp:coreProperties>
</file>