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42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before 1842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5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arder Cot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lacksmi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usekee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ich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 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alter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ler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nthony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A.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mm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42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05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al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nager in Cotton Mi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thon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ehouse man (cotton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A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mm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o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al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al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Mill Mana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A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or 28    Cotton Mill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mma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omestic Servant Genra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Tom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lerk in Local Board Offic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alter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Danie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a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arehousem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acksteads</w:t>
      </w:r>
    </w:p>
    <w:p>
      <w:pPr>
        <w:pStyle w:val="Normal"/>
        <w:rPr/>
      </w:pPr>
      <w:r>
        <w:rPr>
          <w:color w:val="000000"/>
          <w:lang w:val="en-US"/>
        </w:rPr>
        <w:t xml:space="preserve">Bets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a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wtenstall</w:t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54:00Z</dcterms:created>
  <dc:creator>john</dc:creator>
  <dc:description/>
  <dc:language>en-US</dc:language>
  <cp:lastModifiedBy>john</cp:lastModifiedBy>
  <dcterms:modified xsi:type="dcterms:W3CDTF">2003-04-23T17:54:00Z</dcterms:modified>
  <cp:revision>2</cp:revision>
  <dc:subject/>
  <dc:title>house description:</dc:title>
</cp:coreProperties>
</file>