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861 CENSUS FOR CROW LANE, RAMSBOTTOM    RG9 / 2837</w:t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"/>
        <w:gridCol w:w="1620"/>
        <w:gridCol w:w="92"/>
        <w:gridCol w:w="268"/>
        <w:gridCol w:w="180"/>
        <w:gridCol w:w="118"/>
        <w:gridCol w:w="506"/>
        <w:gridCol w:w="96"/>
        <w:gridCol w:w="732"/>
        <w:gridCol w:w="1420"/>
        <w:gridCol w:w="188"/>
        <w:gridCol w:w="70"/>
        <w:gridCol w:w="830"/>
        <w:gridCol w:w="69"/>
        <w:gridCol w:w="651"/>
        <w:gridCol w:w="69"/>
        <w:gridCol w:w="561"/>
        <w:gridCol w:w="155"/>
        <w:gridCol w:w="295"/>
        <w:gridCol w:w="180"/>
        <w:gridCol w:w="64"/>
        <w:gridCol w:w="3716"/>
        <w:gridCol w:w="26"/>
        <w:gridCol w:w="2674"/>
        <w:gridCol w:w="7"/>
        <w:gridCol w:w="713"/>
      </w:tblGrid>
      <w:tr>
        <w:trPr/>
        <w:tc>
          <w:tcPr>
            <w:tcW w:w="159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 xml:space="preserve">The undermentioned Houses are situate within the boundaries of the </w:t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wnship of </w:t>
            </w:r>
          </w:p>
          <w:p>
            <w:pPr>
              <w:pStyle w:val="Normal"/>
              <w:rPr/>
            </w:pPr>
            <w:r>
              <w:rPr/>
              <w:t>Tottington Lower End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n - Ramsbottom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Board – Ramsbotto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clesiastical Distric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f St Paul’s</w:t>
            </w:r>
          </w:p>
        </w:tc>
      </w:tr>
      <w:tr>
        <w:trPr>
          <w:trHeight w:val="233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ad, Street, No. of house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ses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and surname of each person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 to Head of house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-ition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ge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k profession or occupation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born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af, </w:t>
            </w:r>
          </w:p>
        </w:tc>
      </w:tr>
      <w:tr>
        <w:trPr>
          <w:trHeight w:val="460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hab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ha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ited.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e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m.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w Lane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Heap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ne Dealer and farm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, Shuttleworth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 House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ty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13 acres   emp 2 labourers)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, Walmersle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erman, Surgeon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, Tottingto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et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 keep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 Brothlick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Crow lane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Parke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Mill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, 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ind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,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A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to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,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,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Crow lane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ert Wolstenholme 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Loom Overlook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, Stubbin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eanah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, 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 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“           </w:t>
            </w:r>
            <w:r>
              <w:rPr/>
              <w:t>D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inson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“            </w:t>
            </w:r>
            <w:r>
              <w:rPr/>
              <w:t>D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deric 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“            </w:t>
            </w:r>
            <w:r>
              <w:rPr/>
              <w:t>D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athan 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“            </w:t>
            </w:r>
            <w:r>
              <w:rPr/>
              <w:t>D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lliam  H Lor 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ne Print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“            </w:t>
            </w:r>
            <w:r>
              <w:rPr/>
              <w:t>D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8:11:00Z</dcterms:created>
  <dc:creator>Kate Slingsby</dc:creator>
  <dc:description/>
  <dc:language>en-US</dc:language>
  <cp:lastModifiedBy>john</cp:lastModifiedBy>
  <cp:lastPrinted>2003-01-11T17:18:00Z</cp:lastPrinted>
  <dcterms:modified xsi:type="dcterms:W3CDTF">2003-04-23T18:11:00Z</dcterms:modified>
  <cp:revision>2</cp:revision>
  <dc:subject/>
  <dc:title>1861 CENSUS FOR CROW LANE, RAMSBOTTOM</dc:title>
</cp:coreProperties>
</file>