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47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3 Apr 2003 17:47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Apr 2003 09:32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47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