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encoding:SR|utf8-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timelastmodified:TR|23 Apr 2003 18:08:42 -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extenderversion:SR|4.0.2.65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cacheddtm:TX|23 Apr 2003 18:08:42 -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filesize:IR|46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cachedlinkinfo:VX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cachedsvcrellinks:VX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cachedtitle:SR|1851        CENSUS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OW LANE, RAMS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backlinkinfo:VX|crowlaneproject/census_returns.htm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