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23 Apr 2003 18:10:1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4.0.2.6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23 Apr 2003 18:10:1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28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linkinfo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svcrellinks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CENSUS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W LANE, RAMS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crowlaneproject/census_returns.ht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