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5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4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&gt;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g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lmerls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Lavini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g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sther H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g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lmerls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sy 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g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th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rbyshir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-in-l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da E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rbyshir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ding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 pain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oley 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ding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 M 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ding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rnold 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inter. Employ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id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rthur 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ess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42:00Z</dcterms:created>
  <dc:creator>john</dc:creator>
  <dc:description/>
  <dc:language>en-US</dc:language>
  <cp:lastModifiedBy>john</cp:lastModifiedBy>
  <dcterms:modified xsi:type="dcterms:W3CDTF">2003-04-23T17:42:00Z</dcterms:modified>
  <cp:revision>3</cp:revision>
  <dc:subject/>
  <dc:title>house description:</dc:title>
</cp:coreProperties>
</file>