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39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61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7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omax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Engineer, Factor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Susannah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omax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erbyshi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Walter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omax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chine  ? Apprentic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ames 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omax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Mule Spinn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Ruth 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omax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itcher  in Bleaching Work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omax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Betty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omax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Richard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omax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Eliza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omax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tha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omax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omax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39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61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280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Dennis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sla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olcomb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lice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sla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dwi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sla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Fann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sla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ames 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sla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l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sla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Sarah A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sla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Harry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sla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dwi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sla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roth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Spinn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lice An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sla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iec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Beatrice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sla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iec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Samuel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uckwor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Towel manufacturer. Employ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Lancs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Isabell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uckwor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William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uckwor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Loom Overlook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y A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uckwor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nnie 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uckwor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/>
      </w:pPr>
      <w:r>
        <w:rPr>
          <w:color w:val="000000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arne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7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Supplier of Hot Water to Cotton Mill Operative .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aslingden</w:t>
      </w:r>
    </w:p>
    <w:sectPr>
      <w:type w:val="nextPage"/>
      <w:pgSz w:orient="landscape" w:w="16838" w:h="11906"/>
      <w:pgMar w:left="680" w:right="794" w:gutter="0" w:header="0" w:top="79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7:52:00Z</dcterms:created>
  <dc:creator>john</dc:creator>
  <dc:description/>
  <dc:language>en-US</dc:language>
  <cp:lastModifiedBy>john</cp:lastModifiedBy>
  <dcterms:modified xsi:type="dcterms:W3CDTF">2003-04-23T17:52:00Z</dcterms:modified>
  <cp:revision>2</cp:revision>
  <dc:subject/>
  <dc:title>house description:</dc:title>
</cp:coreProperties>
</file>