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3 Apr 2003 15:36:2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4.0.2.6513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3 Apr 2003 15:36:2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5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house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house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crowlaneproject/census_returns.ht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