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7:51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7:51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rowlaneproject/census_return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