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8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bur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bur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bur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bur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bur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bert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bourer for Mechanics (Artz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Ainsw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bet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bert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elmsh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E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bert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Lancs, Crawdson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 J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bert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Lancs, Crawdson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bert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Lancs, Crawdson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bert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Lancs, Crawdson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r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bert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Lancs, Crawdson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bert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Lancs, Crawdson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bert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huttlew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bert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huttleworth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8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dg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achel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Rachel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ug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Jon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mists Assist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Denbighshire,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rah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yn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rah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yn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ann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yn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Clar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yn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ressmaker  - works at ho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dw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yn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pprentice clog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meli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yn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pprentice tailores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27:00Z</dcterms:created>
  <dc:creator>john</dc:creator>
  <dc:description/>
  <dc:language>en-US</dc:language>
  <cp:lastModifiedBy>john</cp:lastModifiedBy>
  <dcterms:modified xsi:type="dcterms:W3CDTF">2003-04-23T15:27:00Z</dcterms:modified>
  <cp:revision>2</cp:revision>
  <dc:subject/>
  <dc:title>house description:</dc:title>
</cp:coreProperties>
</file>