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11/1/03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1871 CENS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es lis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, 4, 6, 8, 10, 12, 14, 16, 18  +  2 houses without numbers (after 18 on the schedu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, 27, 31, 33, 25, 37, 39,    43, 45 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1871       CENSUS – CROW LANE, RAMSBOTTOM</w:t>
      </w:r>
    </w:p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20"/>
        <w:gridCol w:w="1692"/>
        <w:gridCol w:w="88"/>
        <w:gridCol w:w="272"/>
        <w:gridCol w:w="180"/>
        <w:gridCol w:w="113"/>
        <w:gridCol w:w="510"/>
        <w:gridCol w:w="97"/>
        <w:gridCol w:w="732"/>
        <w:gridCol w:w="1420"/>
        <w:gridCol w:w="188"/>
        <w:gridCol w:w="64"/>
        <w:gridCol w:w="836"/>
        <w:gridCol w:w="63"/>
        <w:gridCol w:w="657"/>
        <w:gridCol w:w="63"/>
        <w:gridCol w:w="567"/>
        <w:gridCol w:w="148"/>
        <w:gridCol w:w="302"/>
        <w:gridCol w:w="180"/>
        <w:gridCol w:w="81"/>
        <w:gridCol w:w="3699"/>
        <w:gridCol w:w="33"/>
        <w:gridCol w:w="2667"/>
        <w:gridCol w:w="9"/>
        <w:gridCol w:w="711"/>
      </w:tblGrid>
      <w:tr>
        <w:trPr/>
        <w:tc>
          <w:tcPr>
            <w:tcW w:w="159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 xml:space="preserve">The undermentioned Houses are situate within the boundaries of the </w:t>
            </w:r>
          </w:p>
        </w:tc>
      </w:tr>
      <w:tr>
        <w:trPr/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wnship of </w:t>
            </w:r>
          </w:p>
          <w:p>
            <w:pPr>
              <w:pStyle w:val="Normal"/>
              <w:rPr/>
            </w:pPr>
            <w:r>
              <w:rPr/>
              <w:t>Tottington Lower End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n - Ramsbottom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Board – Ramsbottom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clesiastical Distric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f St Paul’s</w:t>
            </w:r>
          </w:p>
        </w:tc>
      </w:tr>
      <w:tr>
        <w:trPr>
          <w:trHeight w:val="23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ad, Street, No. of house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ses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 and surname of each person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ation to Head of house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d-ition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Age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nk profession or occupation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born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af, </w:t>
            </w:r>
          </w:p>
        </w:tc>
      </w:tr>
      <w:tr>
        <w:trPr>
          <w:trHeight w:val="4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hab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ha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ited.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le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m.</w:t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row Lane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</w:t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Crow Lane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ty Horn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s, Hawkshaw Lane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  do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Weaver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s, Summerse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 do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Loom     overlooker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“           “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do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Weaver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“            “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 Ann do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Weaver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“            “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rine E   do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Weaver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“             “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les  do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lar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“       </w:t>
            </w:r>
            <w:r>
              <w:rPr/>
              <w:t>Ramsbotto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xander  do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lar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“              “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Crow Lane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aret Booth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rkshire  Holdinly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aret  do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Weaver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ancs   Ramsbotto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ce  do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Weaver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“        </w:t>
            </w:r>
            <w:r>
              <w:rPr/>
              <w:t>Knott End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 do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 seller &amp; stationer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“        </w:t>
            </w:r>
            <w:r>
              <w:rPr/>
              <w:t>Aisnworth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aret E do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da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Warper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shire Stockpor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do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Coulthurst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dger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gger’s Apprentice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Crow Lane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Warburton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Warper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ce  do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f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  do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Weaver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H do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Warper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 do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Weaver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1871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72"/>
        <w:gridCol w:w="1620"/>
        <w:gridCol w:w="88"/>
        <w:gridCol w:w="452"/>
        <w:gridCol w:w="30"/>
        <w:gridCol w:w="83"/>
        <w:gridCol w:w="427"/>
        <w:gridCol w:w="84"/>
        <w:gridCol w:w="2436"/>
        <w:gridCol w:w="64"/>
        <w:gridCol w:w="837"/>
        <w:gridCol w:w="62"/>
        <w:gridCol w:w="659"/>
        <w:gridCol w:w="61"/>
        <w:gridCol w:w="660"/>
        <w:gridCol w:w="55"/>
        <w:gridCol w:w="486"/>
        <w:gridCol w:w="77"/>
        <w:gridCol w:w="3702"/>
        <w:gridCol w:w="21"/>
        <w:gridCol w:w="8"/>
        <w:gridCol w:w="2670"/>
        <w:gridCol w:w="5"/>
        <w:gridCol w:w="71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Crow Lane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Wilson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 mule overlooker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s  Bolto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  do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f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rks,  Holden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ter do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 Tenter, ? Paper Mill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s, Ramsbotto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lace do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? plater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s Ramsbottom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ncy E do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lar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     “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Crow Lane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ooth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n plater Worker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Master employing 3 men / boy) 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      “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   do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fe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      “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ie / Annice   do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lar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      “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   do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lar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      “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 do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lar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      “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Booth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dger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wker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   </w:t>
            </w:r>
            <w:r>
              <w:rPr/>
              <w:t>Elton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ie  Booth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dger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</w:t>
            </w:r>
            <w:r>
              <w:rPr/>
              <w:t>Ramsbottom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o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J Logan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dger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Winder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</w:t>
            </w:r>
            <w:r>
              <w:rPr/>
              <w:t>Liverpool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Crow Lane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Crompton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 Mechanic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</w:t>
            </w:r>
            <w:r>
              <w:rPr/>
              <w:t>Bolton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hel    do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fe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</w:t>
            </w:r>
            <w:r>
              <w:rPr/>
              <w:t>Liverpool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   do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Weaver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</w:t>
            </w:r>
            <w:r>
              <w:rPr/>
              <w:t>Tottington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   do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Weaver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    “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Crow Lane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hn Skerratt  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ostle overlooker, Cotton Mill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shire, Stockport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aret  do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fe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“             “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 do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tton Reeler 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“             “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ie   do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Reeler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“               “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  do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Reeler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“              “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aret  do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Weaver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“                “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E   do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lar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ancs, Edenfiel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 do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lar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        “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J   do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“              “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1871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784"/>
        <w:gridCol w:w="566"/>
        <w:gridCol w:w="506"/>
        <w:gridCol w:w="2505"/>
        <w:gridCol w:w="899"/>
        <w:gridCol w:w="720"/>
        <w:gridCol w:w="716"/>
        <w:gridCol w:w="539"/>
        <w:gridCol w:w="3741"/>
        <w:gridCol w:w="2683"/>
        <w:gridCol w:w="71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Crow Lan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ce Ramsbotto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“    </w:t>
            </w:r>
            <w:r>
              <w:rPr/>
              <w:t>Haslingde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   do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len weaver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“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 do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tton  Sizer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“     </w:t>
            </w:r>
            <w:r>
              <w:rPr/>
              <w:t>Edenfield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 do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weaver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“     </w:t>
            </w:r>
            <w:r>
              <w:rPr/>
              <w:t>Strongstr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R Bottomley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dg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mitive Methodist  Minister of Ramsbottom Chapel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rks, Halifax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w lan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omas Ashton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Spinner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ancs       Limefield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nah Shea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estic servant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eland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w Lan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ter Webste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rk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s 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ce  do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f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“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 do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lar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“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hony   do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lar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“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A.  do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lar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“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m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“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782"/>
        <w:gridCol w:w="566"/>
        <w:gridCol w:w="506"/>
        <w:gridCol w:w="2504"/>
        <w:gridCol w:w="910"/>
        <w:gridCol w:w="720"/>
        <w:gridCol w:w="716"/>
        <w:gridCol w:w="539"/>
        <w:gridCol w:w="3738"/>
        <w:gridCol w:w="2679"/>
        <w:gridCol w:w="71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Crow lan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Howso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cer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s, Chorley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  d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f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</w:t>
            </w:r>
            <w:r>
              <w:rPr/>
              <w:t>Ramsbottom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A  d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</w:t>
            </w:r>
            <w:r>
              <w:rPr/>
              <w:t>Ramsbottom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E.   d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lar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       “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aret A.   d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lar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       “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laide    d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lar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        “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  d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lar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        “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A Ratcliff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dg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nurs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 </w:t>
            </w:r>
            <w:r>
              <w:rPr/>
              <w:t>Chorley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Crow Lan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Whitworth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urer at Print Works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  </w:t>
            </w:r>
            <w:r>
              <w:rPr/>
              <w:t>Holcombe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A  d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f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Winder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  </w:t>
            </w:r>
            <w:r>
              <w:rPr/>
              <w:t>Ramsbottom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el  d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        “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1871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05"/>
        <w:gridCol w:w="4"/>
        <w:gridCol w:w="562"/>
        <w:gridCol w:w="4"/>
        <w:gridCol w:w="502"/>
        <w:gridCol w:w="4"/>
        <w:gridCol w:w="2482"/>
        <w:gridCol w:w="15"/>
        <w:gridCol w:w="8"/>
        <w:gridCol w:w="902"/>
        <w:gridCol w:w="25"/>
        <w:gridCol w:w="695"/>
        <w:gridCol w:w="23"/>
        <w:gridCol w:w="693"/>
        <w:gridCol w:w="24"/>
        <w:gridCol w:w="515"/>
        <w:gridCol w:w="23"/>
        <w:gridCol w:w="3717"/>
        <w:gridCol w:w="7"/>
        <w:gridCol w:w="2677"/>
        <w:gridCol w:w="7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Crow Lane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Lomax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ineer, Factory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 </w:t>
            </w:r>
            <w:r>
              <w:rPr/>
              <w:t>Tottingto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annah   do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f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byshir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ter do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hine  ? Apprentice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</w:t>
            </w:r>
            <w:r>
              <w:rPr/>
              <w:t>Tottingto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  do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Mule Spinner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th    do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cher  in Bleaching Works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 do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Weaver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ty   do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lar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 do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lar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   do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lar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ha   do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lar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 do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mth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Crow Lane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utton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Spinner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s  Clithero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  do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fe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weaver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ce  do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Winder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Crow lane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nah Rostron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s  Edenfield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Jane Blackburn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estic Servant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ry Rostron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son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Warp Twister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kson   do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son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Weaver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uire  do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son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weaver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ha A  do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dau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 Cotton Warp Twister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mes Howarth 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dger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Weaver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 </w:t>
            </w:r>
            <w:r>
              <w:rPr/>
              <w:t>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Crow lane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Fenton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looker of Cotton Loom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 </w:t>
            </w:r>
            <w:r>
              <w:rPr/>
              <w:t>Heap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ce   do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fe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 </w:t>
            </w:r>
            <w:r>
              <w:rPr/>
              <w:t>Heap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ce A   do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lar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 </w:t>
            </w:r>
            <w:r>
              <w:rPr/>
              <w:t>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 E    do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Ingham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her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  </w:t>
            </w:r>
            <w:r>
              <w:rPr/>
              <w:t>Helmshor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Crow lane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hel  Hopkinson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s  Manchester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 do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Weaver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</w:t>
            </w:r>
            <w:r>
              <w:rPr/>
              <w:t>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1871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09"/>
        <w:gridCol w:w="566"/>
        <w:gridCol w:w="506"/>
        <w:gridCol w:w="2505"/>
        <w:gridCol w:w="902"/>
        <w:gridCol w:w="720"/>
        <w:gridCol w:w="716"/>
        <w:gridCol w:w="539"/>
        <w:gridCol w:w="3740"/>
        <w:gridCol w:w="2684"/>
        <w:gridCol w:w="7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Crow Lan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Wolstenholme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looker of Cotton Loom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</w:t>
            </w:r>
            <w:r>
              <w:rPr/>
              <w:t>Tottingto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ann    do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f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 do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Weaver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“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nathon  do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Weaver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o     do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weaver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deric k   do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lar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K or R   do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lar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Crow lan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Heap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r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er of 12 acres / Man employed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</w:t>
            </w:r>
            <w:r>
              <w:rPr/>
              <w:t>Bur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 do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ne Dealer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 </w:t>
            </w:r>
            <w:r>
              <w:rPr/>
              <w:t>Bur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sty Kay  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ry maid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</w:t>
            </w:r>
            <w:r>
              <w:rPr/>
              <w:t>Bur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1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8:10:00Z</dcterms:created>
  <dc:creator>Kate Slingsby</dc:creator>
  <dc:description/>
  <dc:language>en-US</dc:language>
  <cp:lastModifiedBy>john</cp:lastModifiedBy>
  <cp:lastPrinted>2003-01-18T09:21:00Z</cp:lastPrinted>
  <dcterms:modified xsi:type="dcterms:W3CDTF">2003-04-23T18:10:00Z</dcterms:modified>
  <cp:revision>2</cp:revision>
  <dc:subject/>
  <dc:title>        CENSUS – CROW LANE, RAMSBOTTOM</dc:title>
</cp:coreProperties>
</file>