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alm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ock Printer (co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atter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alm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-in-la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Ducki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Ducki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 W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and 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Isabell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Gran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en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         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Hy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 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Isabell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Lilian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 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alm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-in-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Hy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Isabell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Lilian 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7:00Z</dcterms:created>
  <dc:creator>john</dc:creator>
  <dc:description/>
  <dc:language>en-US</dc:language>
  <cp:lastModifiedBy>john</cp:lastModifiedBy>
  <dcterms:modified xsi:type="dcterms:W3CDTF">2003-04-23T15:37:00Z</dcterms:modified>
  <cp:revision>2</cp:revision>
  <dc:subject/>
  <dc:title>house description:</dc:title>
</cp:coreProperties>
</file>