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Crow Trees Farmhous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Dealer and Farm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13 acres employing ten men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ebecc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Dealer and Farm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13 acres employing 2 labourers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s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ctorman, Surge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k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l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&gt;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Unhabite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bou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car, St Pauls 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rks, New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da 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Thirsk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odge  Boarding house keeperNeither employ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met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under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ack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Gener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ambridg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ing house keeper /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under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ack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  (calico printers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ambridg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ma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rovisional Clerk in cnc Post Off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oy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Bett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Hawkshaw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   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? 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athrine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Charle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exand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Catherin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ousekeeper (crossed out) own account,  a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Gilbert 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Postman   Cn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Holdin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Knott E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k seller &amp; statio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i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ult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ogger’s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kseller And Statio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i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ob In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ee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alfor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aithwai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s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o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 (crossed out)  - works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sf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  wi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b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for Mechanics (Artz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i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J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Crawds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bert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achel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Rachel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ug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mist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Denbigh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ann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lar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maker  - works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clog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meli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y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tailores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9  St Paul's Vicarag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87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bou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rks, Speenham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M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bou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.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sle of Wight, Ven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enni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enttro?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 gener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ot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r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lergy  Curate of RamsbottomNeither employ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odding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ephe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monger. Neither employer nor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rks, Speenhamlan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w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riest  C of E   Clerg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dnorshire, Casl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Isabella 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w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anca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sm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w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rth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stph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overnes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overness   School, Foreign Subject Ger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u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enn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k (domestic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mpshire, Aldersh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loy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maid  domest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artfor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Nancy 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utt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 Pa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Ducki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dw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iz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George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izers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dward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ehouse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nger / Shopkeeper 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nna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hitefiel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40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rmer of 12 acres / Man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Dea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s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Kay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iry mai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rmer, employing 3 m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h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general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ne Merchant , 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No occupation – 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Greenmou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e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 (domestic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r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/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w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g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iverpool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ce 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i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W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o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y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  Mechan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Fair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Phoeb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ywoo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ational School Assistant Tea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dcliff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 Worker -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ctory Mechan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ch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iver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mp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ser Ma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upil Tea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Loui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klan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om T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a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ilors Cut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Nottingh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 F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rowsh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uilders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 House 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atrice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Isabella  ?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sby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ational school mistres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 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gnes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sby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isit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nfectio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 ?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atrice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ush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w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x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x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al Dealer Neither employer nor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up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etired Warp Siz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up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ospital Trained Midwife.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ummerse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usan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rostle overlooker,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i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Ree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Ree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Reel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J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kerrat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Operativ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edd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Operativ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Stock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J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kerra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Charlott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rlin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makerNeither employer nor employ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h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ehouseman, Calico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George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Engraver / Calico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 occupation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ms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7 &amp; 1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s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iett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Outdoor beer licenceNeither employer n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Shop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iett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and 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, Shopkeeper, Employer, works at ho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ir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r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al Merchant’s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iett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adw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shop assistant - At home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ttom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Primitive Methodist  Minister of Ramsbottom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Halifa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ole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 Siz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msbot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rongst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Presa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ilway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Imbecile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at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 ma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k Jobb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Che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achel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or 33 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s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1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ch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l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urniture Br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Holcomb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J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mi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adwick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Unhabite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bbo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Wool  Sor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ntg.  New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bbo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g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bbo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iece Pac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urg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ul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nowl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hacklo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Nottingh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a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irk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 (employer, out of work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mand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 Slater’s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la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CharL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tclif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abinet ma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Puds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bur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u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Lady – crossed out)  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x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Lady -crossed out ) 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later at Print Works    tex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ing Spinner at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wtenstall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alm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ock Printer (co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atter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alm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-in-l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Ducki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Ducki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W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and 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      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y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ilian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alm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-in-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y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ilian 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3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  J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in Bleaching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lph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Baker and confectioner; neither employed 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rwi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Uns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i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am engine making mechan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r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am engine making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alph W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to letter press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dit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 Mill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 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o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Vau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l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(Lady – crossed out) 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rong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M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l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Br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l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Agent   Machine Broker  Neither employer n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l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 Broker  agent working on own accou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l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irc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4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&gt;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Lavini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sther H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s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g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th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-in-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da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 pa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oley 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M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rding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rnold 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inter.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id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rthur 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ess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ar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whur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y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tch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y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bur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ower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Coven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th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ut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wicks, Nunea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rncliff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   do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red   do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terfo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Twister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rnes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ttersa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i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rrie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Bett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-in-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-in-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ower Loom Weav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sea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nath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eric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u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of Cotton Loom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s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natho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o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Frederic k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K 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sa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eri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Jobb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ubbi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at Paper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, Gloss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Handf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hornl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e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? ,   Furniture Broker Neither employer n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s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rroc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llwo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dopt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acu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mu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dopt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l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dopt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o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o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v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o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in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la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rthur 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oreman railway por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ffolk, Ipswi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F.L. 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Yor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 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Lil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&gt;9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29 or 31 Crow Lane - now  27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ach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p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pk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i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se E o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se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 Do        do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fr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oth Hooker (C P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r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w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achman (Dom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loucester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w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ok (D serv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mp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Unhabite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oreman. Iron Moul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ulder  f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moulder apprentice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on  moulder  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letc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eacher in Cotton Mill  win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3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of Cotton Loom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a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a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en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ngh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elmsho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eaz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Gisbur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eaz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huttlewor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eaz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nath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 or 39   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 ?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3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nath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mplighter (Stree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lorr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lstenholm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in a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eartley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nl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maker U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len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ese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maker U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mm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Emma Forres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Gran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ostel Keeper lodge house. Gentlemen Lodger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upil teacher   schoo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ressmaker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delaid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ocking knitter hos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loren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sd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Manchest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nna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Jan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ackbur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en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 Tw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ckso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quir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tha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ostr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p-dau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sistant Cotton Warp Tw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Eden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eneral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ccr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in Plate Wor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rint Works labou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ccr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?7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 I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te Retired Mill Watchman : Retired por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Fann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n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ossend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ossend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fiel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11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echanical Engine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oneyhur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?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R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rry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rthur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bert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Taylo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6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ewchur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J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 occupation  (crossed out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usti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eenwo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7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lithe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u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horro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acksmi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lackbur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horroc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Prest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Uns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iving on own mea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8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nsurance Age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Derbyshire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ich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Insurance Agen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Kimbe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ershi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-in-l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, Harlan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surance Age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otts, Bath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ershi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-in-law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Derbyshire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Engineer, Facto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usannah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erbysh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t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chine  ? Apprent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ule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uth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itcher  in Bleaching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Bett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ich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th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max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Tottingt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Denni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i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Fann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ames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rah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Har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dwi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rot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Beatr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sl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ie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Towel manufacturer.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Lancs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Isabell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Loom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ni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uck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39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ar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Supplier of Hot Water to Cotton Mill Operative .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aslingde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0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h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Lime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te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Irelan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F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e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Nutt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n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e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F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Spin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mro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me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at Print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Holcomb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Samuel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hitwo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Georg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Farm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Lydi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bourer at print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ichard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stmorland, Kend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arri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stmorland, Kend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ur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rin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heshire, Che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Heartley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Quarry man (stone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Walmerls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yon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orker at gas Work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ddlesex, Lond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weaving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tilda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obert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Ka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oar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Book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1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73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Engraver to Calico Printer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rdwi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Ardwi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nie 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ne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before 1842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5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arder Cott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Blacksmi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r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ur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ter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hn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nthony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.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2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05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nager in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Anthony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arehouse man (cotton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A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Emm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To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li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r 28    Cotton Mill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mma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Servant Genra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om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lerk in Local Board Offi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ter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eb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ehousema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Bets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wtenstall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3 &amp; 4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7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E.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delaide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chola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Ratclif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od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eneral nurs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5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an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’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Mar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ssistant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ind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Adeliade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illi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Apprentice to Sketch making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3 &amp; 45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61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2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Outdoor ? beer licence   Employ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hor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illiam A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's assista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omestic housekeep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Thomas 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Paper Mill office clerk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 A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Grocer – works on own account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gare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s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usekeeper (domestic)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37" w:leader="none"/>
          <w:tab w:val="left" w:pos="8560" w:leader="none"/>
          <w:tab w:val="left" w:pos="9637" w:leader="none"/>
          <w:tab w:val="left" w:pos="12075" w:leader="none"/>
          <w:tab w:val="left" w:pos="13493" w:leader="none"/>
        </w:tabs>
        <w:autoSpaceDE w:val="false"/>
        <w:spacing w:before="56" w:after="0"/>
        <w:rPr>
          <w:color w:val="00000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house description: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40"/>
          <w:szCs w:val="40"/>
          <w:lang w:val="en-US"/>
        </w:rPr>
        <w:t>44 Crow Lan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uilt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1805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ooms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621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8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n/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Overlooker in Cotton Mill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Mary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Yorkshire, H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allac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Join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 E.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 xml:space="preserve">Worker at Bleaching Works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89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Robert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dow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66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arper Overlook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Bol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Wallace 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4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Print Works   Stenter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Nancy 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l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9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Bleach works making up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Ramsbotto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698" w:leader="none"/>
          <w:tab w:val="left" w:pos="8503" w:leader="none"/>
          <w:tab w:val="left" w:pos="12472" w:leader="none"/>
        </w:tabs>
        <w:autoSpaceDE w:val="false"/>
        <w:spacing w:before="518" w:after="0"/>
        <w:rPr>
          <w:color w:val="000000"/>
          <w:sz w:val="39"/>
          <w:szCs w:val="39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ear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sz w:val="32"/>
          <w:szCs w:val="32"/>
          <w:lang w:val="en-US"/>
        </w:rPr>
        <w:t>1901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ensus entry :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2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1" w:leader="none"/>
          <w:tab w:val="left" w:pos="3118" w:leader="none"/>
          <w:tab w:val="left" w:pos="4422" w:leader="none"/>
          <w:tab w:val="right" w:pos="6102" w:leader="none"/>
          <w:tab w:val="left" w:pos="6192" w:leader="none"/>
          <w:tab w:val="left" w:pos="6916" w:leader="none"/>
          <w:tab w:val="left" w:pos="12415" w:leader="none"/>
        </w:tabs>
        <w:autoSpaceDE w:val="false"/>
        <w:rPr>
          <w:b/>
          <w:b/>
          <w:bCs/>
          <w:color w:val="000000"/>
          <w:sz w:val="41"/>
          <w:szCs w:val="41"/>
          <w:lang w:val="en-US"/>
        </w:rPr>
      </w:pPr>
      <w:r>
        <w:rPr>
          <w:b/>
          <w:bCs/>
          <w:color w:val="000000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relationshi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status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m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sz w:val="20"/>
          <w:szCs w:val="20"/>
          <w:lang w:val="en-US"/>
        </w:rPr>
        <w:t>age -f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description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color w:val="000000"/>
          <w:lang w:val="en-US"/>
        </w:rPr>
        <w:t>birthpla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ea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38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Mill manag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Elizabet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Wif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Married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40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Cow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012" w:leader="none"/>
          <w:tab w:val="left" w:pos="6803" w:leader="none"/>
          <w:tab w:val="left" w:pos="12415" w:leader="none"/>
        </w:tabs>
        <w:autoSpaceDE w:val="false"/>
        <w:spacing w:before="64" w:after="0"/>
        <w:rPr>
          <w:color w:val="000000"/>
          <w:sz w:val="30"/>
          <w:szCs w:val="30"/>
          <w:lang w:val="en-US"/>
        </w:rPr>
      </w:pPr>
      <w:r>
        <w:rPr>
          <w:color w:val="000000"/>
          <w:lang w:val="en-US"/>
        </w:rPr>
        <w:t xml:space="preserve">Joseph H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on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Twist Weigh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7" w:leader="none"/>
          <w:tab w:val="left" w:pos="3118" w:leader="none"/>
          <w:tab w:val="left" w:pos="4365" w:leader="none"/>
          <w:tab w:val="right" w:pos="6632" w:leader="none"/>
          <w:tab w:val="left" w:pos="6803" w:leader="none"/>
          <w:tab w:val="left" w:pos="12415" w:leader="none"/>
        </w:tabs>
        <w:autoSpaceDE w:val="false"/>
        <w:spacing w:before="64" w:after="0"/>
        <w:rPr/>
      </w:pPr>
      <w:r>
        <w:rPr>
          <w:color w:val="000000"/>
          <w:lang w:val="en-US"/>
        </w:rPr>
        <w:t xml:space="preserve">Lilian 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Howarth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Daught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Single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Cotton Weaver</w:t>
      </w:r>
      <w:r>
        <w:rPr>
          <w:rFonts w:cs="Arial" w:ascii="Arial" w:hAnsi="Arial"/>
          <w:sz w:val="20"/>
          <w:lang w:val="en-US"/>
        </w:rPr>
        <w:tab/>
      </w:r>
      <w:r>
        <w:rPr>
          <w:color w:val="000000"/>
          <w:lang w:val="en-US"/>
        </w:rPr>
        <w:t>Lancs, Stacksteads</w:t>
      </w:r>
    </w:p>
    <w:sectPr>
      <w:type w:val="nextPage"/>
      <w:pgSz w:orient="landscape" w:w="16838" w:h="11906"/>
      <w:pgMar w:left="567" w:right="7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1:00Z</dcterms:created>
  <dc:creator>john</dc:creator>
  <dc:description/>
  <dc:language>en-US</dc:language>
  <cp:lastModifiedBy>john</cp:lastModifiedBy>
  <dcterms:modified xsi:type="dcterms:W3CDTF">2003-04-23T18:01:00Z</dcterms:modified>
  <cp:revision>2</cp:revision>
  <dc:subject/>
  <dc:title/>
</cp:coreProperties>
</file>