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3 Apr 2003 15:34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6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3 Apr 2003 15:34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1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hous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hous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crowlaneproject/census_returns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