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ncoding:SR|utf8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lastmodified:TR|23 Apr 2003 18:10:46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xtenderversion:SR|4.0.2.65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dtm:TX|23 Apr 2003 18:10:46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filesize:IR|176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linkinfo:V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svcrellinks:V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        CENSUS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W LANE, RAMS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backlinkinfo:VX|crowlaneproject/census_returns.ht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