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Apr 2003 17:49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Apr 2003 17:49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rowlaneproject/census_returns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