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Holdin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Knott E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k seller &amp; statio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ins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ult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logger’s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kseller And Statio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ins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Nob In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ee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ephe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alfor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aithwai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n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ephe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 Workers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p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’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o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 (crossed out)  - works at ho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  wi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24:00Z</dcterms:created>
  <dc:creator>john</dc:creator>
  <dc:description/>
  <dc:language>en-US</dc:language>
  <cp:lastModifiedBy>john</cp:lastModifiedBy>
  <dcterms:modified xsi:type="dcterms:W3CDTF">2003-04-23T15:24:00Z</dcterms:modified>
  <cp:revision>2</cp:revision>
  <dc:subject/>
  <dc:title/>
</cp:coreProperties>
</file>