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1901  CENSUS</w:t>
      </w:r>
      <w:r>
        <w:rPr/>
        <w:t xml:space="preserve"> – CROW LANE, RAMSBOTTOM          Microfiche 1  Pages 32, 33, 34, 41, 42  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"/>
        <w:gridCol w:w="298"/>
        <w:gridCol w:w="62"/>
        <w:gridCol w:w="180"/>
        <w:gridCol w:w="56"/>
        <w:gridCol w:w="3"/>
        <w:gridCol w:w="1033"/>
        <w:gridCol w:w="1420"/>
        <w:gridCol w:w="8"/>
        <w:gridCol w:w="3"/>
        <w:gridCol w:w="1077"/>
        <w:gridCol w:w="3"/>
        <w:gridCol w:w="66"/>
        <w:gridCol w:w="651"/>
        <w:gridCol w:w="3"/>
        <w:gridCol w:w="66"/>
        <w:gridCol w:w="564"/>
        <w:gridCol w:w="152"/>
        <w:gridCol w:w="295"/>
        <w:gridCol w:w="180"/>
        <w:gridCol w:w="3"/>
        <w:gridCol w:w="61"/>
        <w:gridCol w:w="3716"/>
        <w:gridCol w:w="3"/>
        <w:gridCol w:w="23"/>
        <w:gridCol w:w="2674"/>
        <w:gridCol w:w="3"/>
        <w:gridCol w:w="4"/>
        <w:gridCol w:w="713"/>
        <w:gridCol w:w="3"/>
      </w:tblGrid>
      <w:tr>
        <w:trPr/>
        <w:tc>
          <w:tcPr>
            <w:tcW w:w="15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r / worker  / works on own account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arag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J Lewis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est  C of E   </w:t>
            </w:r>
            <w:r>
              <w:rPr>
                <w:i/>
                <w:iCs/>
              </w:rPr>
              <w:t>Clergy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orshire   Casl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S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Lanca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me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    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ha Westphal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rnes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verness   </w:t>
            </w:r>
            <w:r>
              <w:rPr>
                <w:i/>
                <w:iCs/>
              </w:rPr>
              <w:t>School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Subject  Germ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 Lenno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 (domestic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ts   Aldersho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Lloyd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maid  domestic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hire Hartfor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eap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Merchant ,  employ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</w:t>
            </w:r>
            <w:r>
              <w:rPr/>
              <w:t>Holcomb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sy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c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 occupation – crossed out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Greenmoun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sy Beck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ant (domestic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Bol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 do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Coup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red Warp Siz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pital Trained Midwife.  </w:t>
            </w:r>
          </w:p>
          <w:p>
            <w:pPr>
              <w:pStyle w:val="Normal"/>
              <w:rPr/>
            </w:pPr>
            <w:r>
              <w:rPr/>
              <w:t xml:space="preserve">Works on own account 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Summersea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ah Greewood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Burnle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&amp; 19  do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Dearde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, Shopkeeper, Employer,</w:t>
            </w:r>
          </w:p>
          <w:p>
            <w:pPr>
              <w:pStyle w:val="Normal"/>
              <w:rPr/>
            </w:pPr>
            <w:r>
              <w:rPr/>
              <w:t>Works at hom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rtl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l Merchant’s Clerk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ietta Chadwick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c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cer’s shop assistant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t Home (crossed out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 do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otte Jones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dy – crossed out)  living on own means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</w:t>
            </w:r>
            <w:r>
              <w:rPr/>
              <w:t>Manche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axter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dy -crossed out ) living on own means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Ann Holt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c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er at Print Works    </w:t>
            </w:r>
            <w:r>
              <w:rPr>
                <w:i/>
                <w:iCs/>
              </w:rPr>
              <w:t>text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Gray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 Spinner at Cotton Mill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Rawtenstal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1901  CENSUS – CROW LANE, RAMSBOTTOM          Microfiche 1  Pages 32, 33, 34, 41, 42  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"/>
        <w:gridCol w:w="298"/>
        <w:gridCol w:w="62"/>
        <w:gridCol w:w="180"/>
        <w:gridCol w:w="56"/>
        <w:gridCol w:w="3"/>
        <w:gridCol w:w="1033"/>
        <w:gridCol w:w="1420"/>
        <w:gridCol w:w="8"/>
        <w:gridCol w:w="3"/>
        <w:gridCol w:w="1077"/>
        <w:gridCol w:w="3"/>
        <w:gridCol w:w="66"/>
        <w:gridCol w:w="651"/>
        <w:gridCol w:w="3"/>
        <w:gridCol w:w="66"/>
        <w:gridCol w:w="564"/>
        <w:gridCol w:w="152"/>
        <w:gridCol w:w="295"/>
        <w:gridCol w:w="180"/>
        <w:gridCol w:w="3"/>
        <w:gridCol w:w="61"/>
        <w:gridCol w:w="3716"/>
        <w:gridCol w:w="3"/>
        <w:gridCol w:w="23"/>
        <w:gridCol w:w="2674"/>
        <w:gridCol w:w="3"/>
        <w:gridCol w:w="4"/>
        <w:gridCol w:w="713"/>
        <w:gridCol w:w="3"/>
      </w:tblGrid>
      <w:tr>
        <w:trPr/>
        <w:tc>
          <w:tcPr>
            <w:tcW w:w="15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r / worker  / works on own account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 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za Coldingley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dy – crossed out) living on own means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Strongst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M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old S Rostro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er. Employ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W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</w:t>
            </w:r>
            <w:r>
              <w:rPr/>
              <w:t>Widn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S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si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Eden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do (2 rooms)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R Wolstenholm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ind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do (2rooms)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 Wolstenholm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</w:t>
            </w:r>
            <w:r>
              <w:rPr/>
              <w:t>Manche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 E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        do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red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do (4 rooms)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thon  Wolstenholm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lighter (Street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R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ri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do (4 rooms)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I Hanso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 Retired Mill Watchman </w:t>
            </w:r>
          </w:p>
          <w:p>
            <w:pPr>
              <w:pStyle w:val="Heading1"/>
              <w:rPr/>
            </w:pPr>
            <w:r>
              <w:rPr/>
              <w:t>Ret. port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shi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ny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</w:t>
            </w:r>
            <w:r>
              <w:rPr/>
              <w:t>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do (4 rooms)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 Unsworth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ng on own means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1901  CENSUS – CROW LANE, RAMSBOTTOM          Microfiche 1  Pages 32, 33, 34, 41, 42  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"/>
        <w:gridCol w:w="298"/>
        <w:gridCol w:w="62"/>
        <w:gridCol w:w="180"/>
        <w:gridCol w:w="56"/>
        <w:gridCol w:w="3"/>
        <w:gridCol w:w="1033"/>
        <w:gridCol w:w="1420"/>
        <w:gridCol w:w="8"/>
        <w:gridCol w:w="3"/>
        <w:gridCol w:w="1077"/>
        <w:gridCol w:w="3"/>
        <w:gridCol w:w="66"/>
        <w:gridCol w:w="651"/>
        <w:gridCol w:w="3"/>
        <w:gridCol w:w="66"/>
        <w:gridCol w:w="564"/>
        <w:gridCol w:w="152"/>
        <w:gridCol w:w="295"/>
        <w:gridCol w:w="180"/>
        <w:gridCol w:w="3"/>
        <w:gridCol w:w="61"/>
        <w:gridCol w:w="3716"/>
        <w:gridCol w:w="3"/>
        <w:gridCol w:w="23"/>
        <w:gridCol w:w="2674"/>
        <w:gridCol w:w="3"/>
        <w:gridCol w:w="4"/>
        <w:gridCol w:w="713"/>
        <w:gridCol w:w="3"/>
      </w:tblGrid>
      <w:tr>
        <w:trPr/>
        <w:tc>
          <w:tcPr>
            <w:tcW w:w="15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r / worker  / works on own account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Crow la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 rooms)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nes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lier of Hot Water to Cotton Mill Operative . </w:t>
            </w:r>
          </w:p>
          <w:p>
            <w:pPr>
              <w:pStyle w:val="Normal"/>
              <w:rPr/>
            </w:pPr>
            <w:r>
              <w:rPr/>
              <w:t>Own account At hom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</w:t>
            </w:r>
            <w:r>
              <w:rPr/>
              <w:t>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do (4 rooms)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Jones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raver to Calico Printers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</w:t>
            </w:r>
            <w:r>
              <w:rPr/>
              <w:t>Ardwic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cy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M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&amp; 45 Crow Lane 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A Howso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 – works on own account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A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keeper (domestic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ll Hall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yard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iel Howarth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arehouseman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</w:t>
            </w:r>
            <w:r>
              <w:rPr/>
              <w:t>Stackstead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sy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</w:t>
            </w:r>
            <w:r>
              <w:rPr/>
              <w:t>Rawtenstal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yard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Howarth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Mill manag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</w:t>
            </w:r>
            <w:r>
              <w:rPr/>
              <w:t>Stackstead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       </w:t>
            </w:r>
            <w:r>
              <w:rPr/>
              <w:t>Cowp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Twist Weigh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</w:t>
            </w:r>
            <w:r>
              <w:rPr/>
              <w:t>Stackstead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an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Kay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urance Agent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ts, Bath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Millership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in la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byshire, Chester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Greenwood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’s assistant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 Newchurc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J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ccupation  (crossed out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  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H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in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1901  CENSUS – CROW LANE, RAMSBOTTOM          Microfiche 1  Pages 32, 33, 34, 41, 42  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"/>
        <w:gridCol w:w="298"/>
        <w:gridCol w:w="62"/>
        <w:gridCol w:w="180"/>
        <w:gridCol w:w="56"/>
        <w:gridCol w:w="3"/>
        <w:gridCol w:w="1033"/>
        <w:gridCol w:w="1420"/>
        <w:gridCol w:w="8"/>
        <w:gridCol w:w="3"/>
        <w:gridCol w:w="1077"/>
        <w:gridCol w:w="3"/>
        <w:gridCol w:w="66"/>
        <w:gridCol w:w="651"/>
        <w:gridCol w:w="3"/>
        <w:gridCol w:w="66"/>
        <w:gridCol w:w="564"/>
        <w:gridCol w:w="152"/>
        <w:gridCol w:w="295"/>
        <w:gridCol w:w="180"/>
        <w:gridCol w:w="3"/>
        <w:gridCol w:w="61"/>
        <w:gridCol w:w="3716"/>
        <w:gridCol w:w="3"/>
        <w:gridCol w:w="23"/>
        <w:gridCol w:w="2674"/>
        <w:gridCol w:w="3"/>
        <w:gridCol w:w="4"/>
        <w:gridCol w:w="713"/>
        <w:gridCol w:w="3"/>
      </w:tblGrid>
      <w:tr>
        <w:trPr/>
        <w:tc>
          <w:tcPr>
            <w:tcW w:w="15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r / worker  / works on own account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  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E Marsde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tel Keeper </w:t>
            </w:r>
            <w:r>
              <w:rPr>
                <w:i/>
                <w:iCs/>
              </w:rPr>
              <w:t>lodge house.</w:t>
            </w:r>
            <w:r>
              <w:rPr/>
              <w:t xml:space="preserve"> Gentlemen Lodgers</w:t>
            </w:r>
          </w:p>
          <w:p>
            <w:pPr>
              <w:pStyle w:val="Normal"/>
              <w:rPr/>
            </w:pPr>
            <w:r>
              <w:rPr/>
              <w:t>Works on own account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il teacher   </w:t>
            </w:r>
            <w:r>
              <w:rPr>
                <w:i/>
                <w:iCs/>
              </w:rPr>
              <w:t>school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ssmaker apprentic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cking knitter </w:t>
            </w:r>
            <w:r>
              <w:rPr>
                <w:i/>
                <w:iCs/>
              </w:rPr>
              <w:t>hosm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</w:t>
            </w:r>
            <w:r>
              <w:rPr/>
              <w:t>Manchest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nce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Fletcher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man. Iron Mould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 Bol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hire   Ov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illiam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on Moulder  </w:t>
            </w:r>
            <w:r>
              <w:rPr>
                <w:i/>
                <w:iCs/>
              </w:rPr>
              <w:t>f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Bol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n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moulder apprentice (crossed out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R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 moulder   apprentic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a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cher in Cotton Mill  </w:t>
            </w:r>
            <w:r>
              <w:rPr>
                <w:i/>
                <w:iCs/>
              </w:rPr>
              <w:t>wind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   do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G Wad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man railway port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wich, Suffol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L.     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s, Yor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 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  A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y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onths old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  do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Brooks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ooker Cotton Mill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</w:t>
            </w:r>
            <w:r>
              <w:rPr/>
              <w:t>Helmsho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1901  CENSUS – CROW LANE, RAMSBOTTOM          Microfiche 1  Pages 32, 33, 34, 41, 42  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2"/>
        <w:gridCol w:w="88"/>
        <w:gridCol w:w="180"/>
        <w:gridCol w:w="298"/>
        <w:gridCol w:w="62"/>
        <w:gridCol w:w="180"/>
        <w:gridCol w:w="56"/>
        <w:gridCol w:w="3"/>
        <w:gridCol w:w="1033"/>
        <w:gridCol w:w="1420"/>
        <w:gridCol w:w="8"/>
        <w:gridCol w:w="3"/>
        <w:gridCol w:w="1077"/>
        <w:gridCol w:w="3"/>
        <w:gridCol w:w="66"/>
        <w:gridCol w:w="651"/>
        <w:gridCol w:w="3"/>
        <w:gridCol w:w="66"/>
        <w:gridCol w:w="564"/>
        <w:gridCol w:w="152"/>
        <w:gridCol w:w="295"/>
        <w:gridCol w:w="180"/>
        <w:gridCol w:w="3"/>
        <w:gridCol w:w="61"/>
        <w:gridCol w:w="3716"/>
        <w:gridCol w:w="3"/>
        <w:gridCol w:w="23"/>
        <w:gridCol w:w="2674"/>
        <w:gridCol w:w="3"/>
        <w:gridCol w:w="4"/>
        <w:gridCol w:w="713"/>
        <w:gridCol w:w="3"/>
      </w:tblGrid>
      <w:tr>
        <w:trPr/>
        <w:tc>
          <w:tcPr>
            <w:tcW w:w="159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r / worker  / works on own account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  Crow lane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Tattersall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keeper (crossed out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    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  </w:t>
            </w:r>
            <w:r>
              <w:rPr/>
              <w:t>Horncliff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Loom overlook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  </w:t>
            </w:r>
            <w:r>
              <w:rPr/>
              <w:t>Waterfoo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overlook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   </w:t>
            </w:r>
            <w:r>
              <w:rPr/>
              <w:t>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J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tton Twister </w:t>
            </w:r>
            <w:r>
              <w:rPr>
                <w:i/>
                <w:iCs/>
              </w:rPr>
              <w:t>wind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nest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 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irch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hine  Broker  </w:t>
            </w:r>
            <w:r>
              <w:rPr>
                <w:i/>
                <w:iCs/>
              </w:rPr>
              <w:t xml:space="preserve">agent </w:t>
            </w:r>
          </w:p>
          <w:p>
            <w:pPr>
              <w:pStyle w:val="Normal"/>
              <w:rPr/>
            </w:pPr>
            <w:r>
              <w:rPr/>
              <w:t>working on own account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</w:t>
            </w:r>
            <w:r>
              <w:rPr/>
              <w:t>Col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Birch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 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Holde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Loom Overlook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Shuttlewort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  Cheshi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an  A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 Hibbott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ol  Sort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g.  Newtow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es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tton Piece Packer 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uel Burgon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on Moulder 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</w:t>
            </w:r>
            <w:r>
              <w:rPr/>
              <w:t>Bol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y Knowles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</w:t>
            </w:r>
            <w:r>
              <w:rPr/>
              <w:t>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Shacklock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ts, Nottingha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ac Kirkma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Mill Manager (employer, out of work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</w:t>
            </w:r>
            <w:r>
              <w:rPr/>
              <w:t>Bol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Welch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ng on own means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 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1901  CENSUS – CROW LANE, RAMSBOTTOM          Microfiche 1  Pages 32, 33, 34, 41, 42  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2"/>
        <w:gridCol w:w="88"/>
        <w:gridCol w:w="180"/>
        <w:gridCol w:w="298"/>
        <w:gridCol w:w="62"/>
        <w:gridCol w:w="180"/>
        <w:gridCol w:w="56"/>
        <w:gridCol w:w="3"/>
        <w:gridCol w:w="1033"/>
        <w:gridCol w:w="1420"/>
        <w:gridCol w:w="8"/>
        <w:gridCol w:w="3"/>
        <w:gridCol w:w="1077"/>
        <w:gridCol w:w="3"/>
        <w:gridCol w:w="66"/>
        <w:gridCol w:w="651"/>
        <w:gridCol w:w="3"/>
        <w:gridCol w:w="66"/>
        <w:gridCol w:w="564"/>
        <w:gridCol w:w="152"/>
        <w:gridCol w:w="295"/>
        <w:gridCol w:w="180"/>
        <w:gridCol w:w="3"/>
        <w:gridCol w:w="61"/>
        <w:gridCol w:w="3716"/>
        <w:gridCol w:w="3"/>
        <w:gridCol w:w="23"/>
        <w:gridCol w:w="2674"/>
        <w:gridCol w:w="3"/>
        <w:gridCol w:w="4"/>
        <w:gridCol w:w="713"/>
        <w:gridCol w:w="3"/>
      </w:tblGrid>
      <w:tr>
        <w:trPr/>
        <w:tc>
          <w:tcPr>
            <w:tcW w:w="159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r / worker  / works on own account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 Crow Lane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Walmsley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houseman, Calico Print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</w:t>
            </w:r>
            <w:r>
              <w:rPr/>
              <w:t>Clithero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H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raver / Calico Print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ccupation (crossed out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</w:t>
            </w:r>
            <w:r>
              <w:rPr/>
              <w:t>Clithero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th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A Haslam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rice M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</w:t>
            </w:r>
            <w:r>
              <w:rPr/>
              <w:t>Shuttlewort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 Greenwood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 Plat Worker - employ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Lord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Monger / Shopkeeper  employ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</w:t>
            </w:r>
            <w:r>
              <w:rPr/>
              <w:t>Whitefie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A Wynn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keep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A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u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ny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ssmaker  - works at hom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ntice clogg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ia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ntice tailoress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Horsfall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’s assistant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A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old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keeper (crossed out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s at hom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</w:t>
            </w:r>
            <w:r>
              <w:rPr/>
              <w:t>Haslingd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E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tton Warper </w:t>
            </w:r>
            <w:r>
              <w:rPr>
                <w:i/>
                <w:iCs/>
              </w:rPr>
              <w:t xml:space="preserve"> wind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1901  CENSUS – CROW LANE, RAMSBOTTOM          Microfiche 1  Pages 32, 33, 34, 41, 42  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2"/>
        <w:gridCol w:w="88"/>
        <w:gridCol w:w="180"/>
        <w:gridCol w:w="298"/>
        <w:gridCol w:w="62"/>
        <w:gridCol w:w="180"/>
        <w:gridCol w:w="56"/>
        <w:gridCol w:w="3"/>
        <w:gridCol w:w="1033"/>
        <w:gridCol w:w="1420"/>
        <w:gridCol w:w="8"/>
        <w:gridCol w:w="3"/>
        <w:gridCol w:w="1077"/>
        <w:gridCol w:w="3"/>
        <w:gridCol w:w="66"/>
        <w:gridCol w:w="651"/>
        <w:gridCol w:w="3"/>
        <w:gridCol w:w="66"/>
        <w:gridCol w:w="564"/>
        <w:gridCol w:w="152"/>
        <w:gridCol w:w="295"/>
        <w:gridCol w:w="180"/>
        <w:gridCol w:w="3"/>
        <w:gridCol w:w="61"/>
        <w:gridCol w:w="3716"/>
        <w:gridCol w:w="3"/>
        <w:gridCol w:w="23"/>
        <w:gridCol w:w="2674"/>
        <w:gridCol w:w="3"/>
        <w:gridCol w:w="4"/>
        <w:gridCol w:w="713"/>
        <w:gridCol w:w="3"/>
      </w:tblGrid>
      <w:tr>
        <w:trPr/>
        <w:tc>
          <w:tcPr>
            <w:tcW w:w="159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r / worker  / works on own account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Crow Lane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 Horn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keeper (crossed out) own account,  at hom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</w:t>
            </w:r>
            <w:r>
              <w:rPr/>
              <w:t>Summersea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  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weave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bert  H  do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h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stman </w:t>
            </w:r>
            <w:r>
              <w:rPr>
                <w:i/>
                <w:iCs/>
              </w:rPr>
              <w:t xml:space="preserve">  Cnm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</w:t>
            </w:r>
            <w:r>
              <w:rPr/>
              <w:t>Ramsbotto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do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Wolstenholme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ing house keeper / at hom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 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nders Jackson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urer   (calico printers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s,  Dodding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ormald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al Clerk in cnc Post Office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    Royto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1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09:00Z</dcterms:created>
  <dc:creator>Kate Slingsby</dc:creator>
  <dc:description/>
  <dc:language>en-US</dc:language>
  <cp:lastModifiedBy>john</cp:lastModifiedBy>
  <cp:lastPrinted>2003-01-24T23:07:00Z</cp:lastPrinted>
  <dcterms:modified xsi:type="dcterms:W3CDTF">2003-04-23T18:09:00Z</dcterms:modified>
  <cp:revision>2</cp:revision>
  <dc:subject/>
  <dc:title>11/1/03</dc:title>
</cp:coreProperties>
</file>