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1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3 Apr 2003 15:1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Apr 2003 09:33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1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