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horn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nager at Paper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rbyshire, Gloss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horn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Handf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horn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horn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e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muel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roc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? ,   Furniture Broker Neither employer no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s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roc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lwo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dopt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acu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mu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dopt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dopt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o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looker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o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v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o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6:00Z</dcterms:created>
  <dc:creator>john</dc:creator>
  <dc:description/>
  <dc:language>en-US</dc:language>
  <cp:lastModifiedBy>john</cp:lastModifiedBy>
  <dcterms:modified xsi:type="dcterms:W3CDTF">2003-04-23T17:46:00Z</dcterms:modified>
  <cp:revision>2</cp:revision>
  <dc:subject/>
  <dc:title>house description:</dc:title>
</cp:coreProperties>
</file>