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5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anna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ackbur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en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p-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 Tw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ckso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p-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quir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p-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tha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p-daug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ssistant Cotton Warp Tw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eneral Labou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ccr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e Wo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Print Works labou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ccr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?7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 I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te Retired Mill Watchman : Retired po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Fann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9:00Z</dcterms:created>
  <dc:creator>john</dc:creator>
  <dc:description/>
  <dc:language>en-US</dc:language>
  <cp:lastModifiedBy>john</cp:lastModifiedBy>
  <dcterms:modified xsi:type="dcterms:W3CDTF">2003-04-23T17:49:00Z</dcterms:modified>
  <cp:revision>3</cp:revision>
  <dc:subject/>
  <dc:title>house description:</dc:title>
</cp:coreProperties>
</file>