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34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73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dwar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arn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nager in a Cotton Mi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aslingd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mm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arn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nl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Elizabeth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Heartley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oth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nley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y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ives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Sarah  J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ives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nnie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ives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Paper maker U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Ellen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ives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Paper maker U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Emma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Emma Forrest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Grand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 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sd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Hostel Keeper lodge house. Gentlemen Lodgers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sd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Pupil teacher   schoo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an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sd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ressmaker apprentic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delaid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sd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tocking knitter hos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ohn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sd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Manches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Florenc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sd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Manchester</w:t>
      </w:r>
    </w:p>
    <w:p>
      <w:pPr>
        <w:pStyle w:val="Normal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sectPr>
      <w:type w:val="nextPage"/>
      <w:pgSz w:orient="landscape" w:w="16838" w:h="11906"/>
      <w:pgMar w:left="680" w:right="794" w:gutter="0" w:header="0" w:top="79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7:48:00Z</dcterms:created>
  <dc:creator>john</dc:creator>
  <dc:description/>
  <dc:language>en-US</dc:language>
  <cp:lastModifiedBy>john</cp:lastModifiedBy>
  <dcterms:modified xsi:type="dcterms:W3CDTF">2003-04-23T17:49:00Z</dcterms:modified>
  <cp:revision>3</cp:revision>
  <dc:subject/>
  <dc:title>house description:</dc:title>
</cp:coreProperties>
</file>