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&gt;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Unhabited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 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rboul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icar, St Pauls Ramsbotto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erks, New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mm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ar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usekee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nl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da Ja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ar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isit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orkshire, Thirsk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Lodge  Boarding house keeperNeither employer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methurs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ar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lackl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under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Jack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bourer Genera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Cambridgeshire,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ing house keeper / at ho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under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Jack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bourer   (calico printers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Cambridgeshire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rmal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rovisional Clerk in cnc Post Off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oyton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5:20:00Z</dcterms:created>
  <dc:creator>john</dc:creator>
  <dc:description/>
  <dc:language>en-US</dc:language>
  <cp:lastModifiedBy>john</cp:lastModifiedBy>
  <dcterms:modified xsi:type="dcterms:W3CDTF">2003-04-23T15:26:00Z</dcterms:modified>
  <cp:revision>3</cp:revision>
  <dc:subject/>
  <dc:title/>
</cp:coreProperties>
</file>