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15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4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Charlott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Jon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Manches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zabet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ush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rker in paper Mi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ow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ax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Manches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Charlott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ax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ie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rker in Paper Mi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Manchester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me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whurs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al Dealer Neither employer nor employ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whurs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up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etired Warp Siz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up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Hospital Trained Midwife.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ummersea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usanna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eewoo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nley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5:34:00Z</dcterms:created>
  <dc:creator>john</dc:creator>
  <dc:description/>
  <dc:language>en-US</dc:language>
  <cp:lastModifiedBy>john</cp:lastModifiedBy>
  <dcterms:modified xsi:type="dcterms:W3CDTF">2003-04-23T15:34:00Z</dcterms:modified>
  <cp:revision>2</cp:revision>
  <dc:subject/>
  <dc:title>house description:</dc:title>
</cp:coreProperties>
</file>