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05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looker in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H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la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i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Nancy E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Worker at Bleaching Work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alla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Print Works   Stente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Nancy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Bleach works making u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mana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ackstea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ow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seph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Twist Weig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ackstea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Lilia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acksteads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567" w:right="7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58:00Z</dcterms:created>
  <dc:creator>john</dc:creator>
  <dc:description/>
  <dc:language>en-US</dc:language>
  <cp:lastModifiedBy>john</cp:lastModifiedBy>
  <dcterms:modified xsi:type="dcterms:W3CDTF">2003-04-23T17:58:00Z</dcterms:modified>
  <cp:revision>2</cp:revision>
  <dc:subject/>
  <dc:title>house description:</dc:title>
</cp:coreProperties>
</file>